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ynqvb"/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Style w:val="Rynqvb"/>
          <w:rFonts w:cs="Times New Roman" w:ascii="Times New Roman" w:hAnsi="Times New Roman"/>
          <w:b/>
          <w:bCs/>
          <w:sz w:val="28"/>
          <w:szCs w:val="28"/>
          <w:lang w:val="en"/>
        </w:rPr>
        <w:t xml:space="preserve">IAS MEDICINE </w:t>
      </w:r>
    </w:p>
    <w:p>
      <w:pPr>
        <w:pStyle w:val="Normal"/>
        <w:rPr>
          <w:rStyle w:val="Rynqvb"/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Style w:val="Rynqvb"/>
          <w:rFonts w:cs="Times New Roman" w:ascii="Times New Roman" w:hAnsi="Times New Roman"/>
          <w:b/>
          <w:bCs/>
          <w:sz w:val="28"/>
          <w:szCs w:val="28"/>
          <w:lang w:val="en"/>
        </w:rPr>
        <w:t xml:space="preserve">HUMAN GENETICS </w:t>
      </w:r>
    </w:p>
    <w:p>
      <w:pPr>
        <w:pStyle w:val="Normal"/>
        <w:rPr>
          <w:rStyle w:val="Rynqvb"/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>
          <w:rStyle w:val="Rynqvb"/>
          <w:rFonts w:cs="Times New Roman" w:ascii="Times New Roman" w:hAnsi="Times New Roman"/>
          <w:b/>
          <w:bCs/>
          <w:sz w:val="28"/>
          <w:szCs w:val="28"/>
          <w:lang w:val="en"/>
        </w:rPr>
        <w:t xml:space="preserve">15. POPULATION GENETICS </w:t>
      </w:r>
    </w:p>
    <w:p>
      <w:pPr>
        <w:pStyle w:val="Normal"/>
        <w:rPr>
          <w:rStyle w:val="Rynqvb"/>
          <w:rFonts w:ascii="Times New Roman" w:hAnsi="Times New Roman" w:cs="Times New Roman"/>
          <w:b/>
          <w:b/>
          <w:bCs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. Population-definition, basic characteristics of the population, changes in the genetic structure of population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2. Elements of the genetic structure of the population - quantitative properties, determination mechanism, variability, example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3. Qualitative properties - determination mechanism, variability, example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4. Biochemical characteristics of individuals of the population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5. Chromosomal polymorphism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6. Hardy-Weinberg law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7. What conditions must be met for the population to maintain its genetic structure?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8. Panmixia-definition, types of deviation from random mating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9. Factors of evolution/factors that disturb the genetic structure of the population - natural selection, definition, types of natural selection, selection of harmful dominant gene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0. Selection of harmful recessive genes, types of selection of harmful recessive gene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1. Unsystematic factors of evolution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2. Human populations - definition, types of human populations, the largest human population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3. Genetic burden and mechanisms of origin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4. Interbreeding in close relatives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/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15. MN system of blood groups in humans determines a pair of codominant alleles M and N. A group of 208 people was tested for the presence of M and N antigens and found: 119 people with blood group M, 76 with blood group MN and 13</w:t>
      </w:r>
      <w:r>
        <w:rPr>
          <w:rStyle w:val="Hwtze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with blood type N. Calculate the frequencies of alleles M and N.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/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16. In a population of people, the frequency of individual blood groups of the ABO system is as follows: O=-34%, A-43%, B-16% and AB-7%.</w:t>
      </w:r>
      <w:r>
        <w:rPr>
          <w:rStyle w:val="Hwtze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Calculate the allele frequencies p, q and r.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/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17. The ability to feel the taste of PTC is a dominant property (T-).</w:t>
      </w:r>
      <w:r>
        <w:rPr>
          <w:rStyle w:val="Hwtze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If the population is at equilibrium and the frequency of individuals having this ability is 0.96%, determine the frequency of the recessive allele (t) in that population.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/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18. If in a population 16% of people have attached earlobes, how many heterozygous carriers with separate earlobes are there in that population?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/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19. Out of 1000 newborns, 640 have black eyes and 360 have blue eyes.</w:t>
      </w:r>
      <w:r>
        <w:rPr>
          <w:rStyle w:val="Hwtze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Calculate the frequency of homozygous and heterozygous carriers with black eyes.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/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20. MN system of blood groups in humans is determined by a pair of codominant alleles M and N. In a sample of 300 people, 189 have M, 99 MN and 12 N blood group.</w:t>
      </w:r>
      <w:r>
        <w:rPr>
          <w:rStyle w:val="Hwtze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Calculate the frequencies of the M and N alleles.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/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21. If the allele frequencies for the ABO locus in humans are rA-0.3, qV- 0.1, rO-0.6, what are the frequencies of blood groups?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/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22. The US research showed that out of 91,817 respondents, 76,415 were Rh+ and 15,402 were Rh-.</w:t>
      </w:r>
      <w:r>
        <w:rPr>
          <w:rStyle w:val="Hwtze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 xml:space="preserve">Calculate p and q. </w:t>
      </w:r>
    </w:p>
    <w:p>
      <w:pPr>
        <w:pStyle w:val="Normal"/>
        <w:rPr>
          <w:rStyle w:val="Rynqvb"/>
          <w:rFonts w:ascii="Times New Roman" w:hAnsi="Times New Roman" w:cs="Times New Roman"/>
          <w:sz w:val="24"/>
          <w:szCs w:val="24"/>
          <w:lang w:val="en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23. The frequency of the NN genotype in the population that is in equilibrium is 0.09.</w:t>
      </w:r>
      <w:r>
        <w:rPr>
          <w:rStyle w:val="Hwtze"/>
          <w:rFonts w:cs="Times New Roman" w:ascii="Times New Roman" w:hAnsi="Times New Roman"/>
          <w:sz w:val="24"/>
          <w:szCs w:val="24"/>
          <w:lang w:val="en"/>
        </w:rPr>
        <w:t xml:space="preserve"> </w:t>
      </w:r>
      <w:r>
        <w:rPr>
          <w:rStyle w:val="Rynqvb"/>
          <w:rFonts w:cs="Times New Roman" w:ascii="Times New Roman" w:hAnsi="Times New Roman"/>
          <w:sz w:val="24"/>
          <w:szCs w:val="24"/>
          <w:lang w:val="en"/>
        </w:rPr>
        <w:t>Calculate the frequency of the M alle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4:53:00Z</dcterms:created>
  <dc:creator>Acer</dc:creator>
  <dc:description/>
  <cp:keywords/>
  <dc:language>en-US</dc:language>
  <cp:lastModifiedBy>Nikolina Kastratovic</cp:lastModifiedBy>
  <dcterms:modified xsi:type="dcterms:W3CDTF">2024-02-14T13:40:00Z</dcterms:modified>
  <cp:revision>22</cp:revision>
  <dc:subject/>
  <dc:title/>
</cp:coreProperties>
</file>